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3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both"/>
        <w:rPr>
          <w:b/>
          <w:b/>
          <w:lang w:val="ru-RU"/>
        </w:rPr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b/>
        </w:rPr>
        <w:t>„Извозване на битови отпадъци от територията на община Свищов със специализиран превоз до Регионално депо с. Санадиново, общ. Никопол – 2018 година.“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длагаме обща цена за изпълнение на услугата в размер на ..................... </w:t>
      </w:r>
      <w:r>
        <w:rPr/>
        <w:t>(словом: .........................................)</w:t>
      </w:r>
      <w:r>
        <w:rPr>
          <w:b/>
          <w:lang w:val="ru-RU"/>
        </w:rPr>
        <w:t xml:space="preserve"> </w:t>
      </w:r>
      <w:r>
        <w:rPr>
          <w:b/>
        </w:rPr>
        <w:t>лева без ДДС, включваща следните единични цени по видове дейности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Ед. Цена  за превозване на км …………… </w:t>
      </w:r>
      <w:r>
        <w:rPr/>
        <w:t>(словом: .........................................)</w:t>
      </w:r>
      <w:r>
        <w:rPr>
          <w:i/>
        </w:rPr>
        <w:t xml:space="preserve"> лева без ДДС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Ед. Цена за работа при товарене на битов отпадък на моточас …………… </w:t>
      </w:r>
      <w:r>
        <w:rPr/>
        <w:t>(словом: .........................................)</w:t>
      </w:r>
      <w:r>
        <w:rPr>
          <w:i/>
        </w:rPr>
        <w:t xml:space="preserve">  лева без ДД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В предложените единични цени по видове дейности са включени всички разходи за труд, осигуровки, амортизация, гориво, печалба и други присъщи от мястото на товарене  до мястото на разтоварване – Регионално депо с. Санадин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7-09-13T13:36:00Z</dcterms:modified>
  <cp:revision>143</cp:revision>
  <dc:subject/>
  <dc:title>Приложение № 1</dc:title>
</cp:coreProperties>
</file>